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54846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150111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3102573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